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115685" cy="130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ET ACCORDS-CAD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ou de l’accord-cadr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unito Sans" w:hAnsi="Nunito Sans" w:cs="Arial"/>
          <w:bCs/>
          <w:sz w:val="24"/>
          <w:szCs w:val="22"/>
          <w:lang w:eastAsia="fr-FR"/>
        </w:rPr>
      </w:pPr>
      <w:r>
        <w:rPr>
          <w:rFonts w:cs="Arial" w:ascii="Arial" w:hAnsi="Arial"/>
        </w:rPr>
        <w:t xml:space="preserve">REDACTION DE CONTENU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sz w:val="24"/>
          <w:szCs w:val="22"/>
          <w:lang w:eastAsia="fr-FR"/>
        </w:rPr>
      </w:pPr>
      <w:r>
        <w:rPr>
          <w:rFonts w:cs="Arial" w:ascii="Arial" w:hAnsi="Arial"/>
          <w:bCs/>
          <w:sz w:val="24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644899"/>
      <w:bookmarkStart w:id="1" w:name="__Fieldmark__0_3487644899"/>
      <w:bookmarkEnd w:id="1"/>
      <w:r>
        <w:rPr/>
      </w:r>
      <w:r>
        <w:rPr/>
        <w:fldChar w:fldCharType="end"/>
      </w:r>
      <w:r>
        <w:rPr/>
        <w:tab/>
        <w:t xml:space="preserve">à l’ensemble du marché ou de l’accord-cadre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644899"/>
      <w:bookmarkStart w:id="3" w:name="__Fieldmark__1_348764489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ou de l’accord-cadr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firstLine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87644899"/>
      <w:bookmarkStart w:id="5" w:name="__Fieldmark__2_3487644899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correspondant, pour les lots n°……., à l’offre variabl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(l’acheteur duplique cette mention tant que de besoin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87644899"/>
      <w:bookmarkStart w:id="7" w:name="__Fieldmark__3_348764489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87644899"/>
      <w:bookmarkStart w:id="9" w:name="__Fieldmark__4_3487644899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ou de l’accord-cadre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87644899"/>
      <w:bookmarkStart w:id="11" w:name="__Fieldmark__5_3487644899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……………………………………………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87644899"/>
      <w:bookmarkStart w:id="13" w:name="__Fieldmark__6_3487644899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87644899"/>
      <w:bookmarkStart w:id="15" w:name="__Fieldmark__7_3487644899"/>
      <w:bookmarkEnd w:id="1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……………………………………………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87644899"/>
      <w:bookmarkStart w:id="17" w:name="__Fieldmark__8_348764489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Règlement de consultation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487644899"/>
      <w:bookmarkStart w:id="19" w:name="__Fieldmark__9_3487644899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487644899"/>
      <w:bookmarkStart w:id="21" w:name="__Fieldmark__10_348764489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487644899"/>
      <w:bookmarkStart w:id="23" w:name="__Fieldmark__11_3487644899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487644899"/>
      <w:bookmarkStart w:id="25" w:name="__Fieldmark__12_3487644899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487644899"/>
      <w:bookmarkStart w:id="27" w:name="__Fieldmark__13_3487644899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487644899"/>
      <w:bookmarkStart w:id="29" w:name="__Fieldmark__14_3487644899"/>
      <w:bookmarkEnd w:id="29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487644899"/>
      <w:bookmarkStart w:id="31" w:name="__Fieldmark__15_3487644899"/>
      <w:bookmarkEnd w:id="31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487644899"/>
      <w:bookmarkStart w:id="33" w:name="__Fieldmark__16_3487644899"/>
      <w:bookmarkEnd w:id="33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487644899"/>
      <w:bookmarkStart w:id="35" w:name="__Fieldmark__17_3487644899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ou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487644899"/>
      <w:bookmarkStart w:id="37" w:name="__Fieldmark__18_3487644899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487644899"/>
      <w:bookmarkStart w:id="39" w:name="__Fieldmark__19_3487644899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Nom de l’établissement bancaire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  <w:r>
        <w:rPr>
          <w:rFonts w:cs="Arial" w:ascii="Arial" w:hAnsi="Arial"/>
          <w:b/>
        </w:rPr>
        <w:t xml:space="preserve">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article 110 du décret n° 2016-360 du 25 mars 2016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487644899"/>
      <w:bookmarkStart w:id="41" w:name="__Fieldmark__20_3487644899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487644899"/>
      <w:bookmarkStart w:id="43" w:name="__Fieldmark__21_3487644899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ou de l’accord cadre est de 1 an à compter de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487644899"/>
      <w:bookmarkStart w:id="45" w:name="__Fieldmark__22_3487644899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487644899"/>
      <w:bookmarkStart w:id="47" w:name="__Fieldmark__23_3487644899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487644899"/>
      <w:bookmarkStart w:id="49" w:name="__Fieldmark__24_3487644899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487644899"/>
      <w:bookmarkStart w:id="51" w:name="__Fieldmark__25_3487644899"/>
      <w:bookmarkEnd w:id="5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487644899"/>
      <w:bookmarkStart w:id="53" w:name="__Fieldmark__26_3487644899"/>
      <w:bookmarkEnd w:id="5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3 X 12 mois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36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ou de l’accord-cadre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ou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article 45 du décret n° 2016-360 du 25 mars 2016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487644899"/>
      <w:bookmarkStart w:id="55" w:name="__Fieldmark__27_3487644899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487644899"/>
      <w:bookmarkStart w:id="57" w:name="__Fieldmark__28_3487644899"/>
      <w:bookmarkEnd w:id="5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487644899"/>
      <w:bookmarkStart w:id="59" w:name="__Fieldmark__29_3487644899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487644899"/>
      <w:bookmarkStart w:id="61" w:name="__Fieldmark__30_3487644899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487644899"/>
      <w:bookmarkStart w:id="63" w:name="__Fieldmark__31_3487644899"/>
      <w:bookmarkEnd w:id="6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487644899"/>
      <w:bookmarkStart w:id="65" w:name="__Fieldmark__32_3487644899"/>
      <w:bookmarkEnd w:id="6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487644899"/>
      <w:bookmarkStart w:id="67" w:name="__Fieldmark__33_3487644899"/>
      <w:bookmarkEnd w:id="6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487644899"/>
      <w:bookmarkStart w:id="69" w:name="__Fieldmark__34_3487644899"/>
      <w:bookmarkEnd w:id="6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487644899"/>
      <w:bookmarkStart w:id="71" w:name="__Fieldmark__35_3487644899"/>
      <w:bookmarkEnd w:id="7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487644899"/>
      <w:bookmarkStart w:id="73" w:name="__Fieldmark__36_3487644899"/>
      <w:bookmarkEnd w:id="7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NORD FRANCE INVEST</w:t>
      </w:r>
    </w:p>
    <w:p>
      <w:pPr>
        <w:pStyle w:val="Normal"/>
        <w:rPr/>
      </w:pPr>
      <w:r>
        <w:rPr/>
        <w:t xml:space="preserve">Association Loi 1901 </w:t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Siret: 332 389 048 00122</w:t>
      </w:r>
    </w:p>
    <w:p>
      <w:pPr>
        <w:pStyle w:val="Normal"/>
        <w:numPr>
          <w:ilvl w:val="0"/>
          <w:numId w:val="1"/>
        </w:numPr>
        <w:tabs>
          <w:tab w:val="clear" w:pos="567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 w:eastAsia="en-US"/>
        </w:rPr>
        <w:t>Espace International – 299, boulevard de Leeds – 59777 LILLE – France</w:t>
      </w:r>
    </w:p>
    <w:p>
      <w:pPr>
        <w:pStyle w:val="Normal"/>
        <w:numPr>
          <w:ilvl w:val="0"/>
          <w:numId w:val="1"/>
        </w:numPr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eastAsia="en-US"/>
        </w:rPr>
        <w:t xml:space="preserve">Contact : </w:t>
      </w:r>
      <w:r>
        <w:rPr>
          <w:rFonts w:cs="Arial" w:ascii="Arial" w:hAnsi="Arial"/>
          <w:lang w:val="en-US" w:eastAsia="en-US"/>
        </w:rPr>
        <w:t>Tél: +33 (0)3 59 56 23 00</w:t>
      </w:r>
      <w:r>
        <w:rPr>
          <w:rFonts w:cs="Arial" w:ascii="Arial" w:hAnsi="Arial"/>
          <w:lang w:eastAsia="en-US"/>
        </w:rPr>
        <w:t> 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Yann PITOLLET</w:t>
      </w:r>
      <w:r>
        <w:rPr>
          <w:rFonts w:cs="Arial" w:ascii="Arial" w:hAnsi="Arial"/>
        </w:rPr>
        <w:t>, Directeur Génér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article 130 du décret n° 2016-360 du 25 mars 2016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  <w:szCs w:val="18"/>
        </w:rPr>
        <w:t>Mathilde DACQUIN</w:t>
      </w:r>
      <w:r>
        <w:rPr>
          <w:rFonts w:cs="Arial" w:ascii="Arial" w:hAnsi="Arial"/>
          <w:szCs w:val="18"/>
        </w:rPr>
        <w:t>, Responsable des Affaires Juridiques &amp; RH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él: +33 (0)3 59 56 23 </w:t>
      </w:r>
      <w:r>
        <w:rPr>
          <w:rFonts w:cs="Arial" w:ascii="Arial" w:hAnsi="Arial"/>
          <w:lang w:eastAsia="en-US"/>
        </w:rPr>
        <w:t>00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Isabelle MARIE</w:t>
      </w:r>
      <w:r>
        <w:rPr>
          <w:rFonts w:cs="Arial" w:ascii="Arial" w:hAnsi="Arial"/>
          <w:szCs w:val="18"/>
        </w:rPr>
        <w:t xml:space="preserve">, Directeur Administratif et Financier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él: +33 (0)3 59 56 23 </w:t>
      </w:r>
      <w:r>
        <w:rPr>
          <w:rFonts w:cs="Arial" w:ascii="Arial" w:hAnsi="Arial"/>
          <w:lang w:eastAsia="en-US"/>
        </w:rPr>
        <w:t>00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Nunito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PA2023-003 REDACTION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Calibri" w:hAnsi="Univers;Calibri" w:eastAsia="Times New Roman" w:cs="Univers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57:00Z</dcterms:created>
  <dc:creator>francois</dc:creator>
  <dc:description/>
  <cp:keywords/>
  <dc:language>en-US</dc:language>
  <cp:lastModifiedBy>Mathilde DACQUIN</cp:lastModifiedBy>
  <cp:lastPrinted>2017-10-11T15:15:00Z</cp:lastPrinted>
  <dcterms:modified xsi:type="dcterms:W3CDTF">2023-07-27T09:59:00Z</dcterms:modified>
  <cp:revision>3</cp:revision>
  <dc:subject/>
  <dc:title>_Modèle recommandé : le service peut l’adapter le cas échéant_DC1_</dc:title>
</cp:coreProperties>
</file>